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2"/>
        <w:gridCol w:w="3561"/>
        <w:gridCol w:w="2458"/>
        <w:gridCol w:w="95"/>
        <w:gridCol w:w="1760"/>
        <w:gridCol w:w="76"/>
        <w:gridCol w:w="72"/>
      </w:tblGrid>
      <w:tr>
        <w:trPr>
          <w:trHeight w:val="29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4" w:type="dxa"/>
            <w:gridSpan w:val="7"/>
            <w:tcBorders/>
          </w:tcPr>
          <w:tbl>
            <w:tblPr>
              <w:tblW w:w="15684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84"/>
              <w:gridCol w:w="1568"/>
              <w:gridCol w:w="730"/>
              <w:gridCol w:w="3429"/>
            </w:tblGrid>
            <w:tr>
              <w:trPr>
                <w:trHeight w:val="310" w:hRule="atLeast"/>
              </w:trPr>
              <w:tc>
                <w:tcPr>
                  <w:tcW w:w="15684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6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28"/>
                  </w:tblGrid>
                  <w:tr>
                    <w:trPr>
                      <w:trHeight w:val="310" w:hRule="exact"/>
                    </w:trPr>
                    <w:tc>
                      <w:tcPr>
                        <w:tcW w:w="1562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62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15684" w:type="dxa"/>
                  <w:gridSpan w:val="9"/>
                  <w:tcBorders/>
                </w:tcPr>
                <w:tbl>
                  <w:tblPr>
                    <w:tblW w:w="156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28"/>
                  </w:tblGrid>
                  <w:tr>
                    <w:trPr>
                      <w:trHeight w:val="382" w:hRule="exact"/>
                    </w:trPr>
                    <w:tc>
                      <w:tcPr>
                        <w:tcW w:w="1562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</w:rPr>
                          <w:t>на 01.01.2019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684" w:type="dxa"/>
                  <w:gridSpan w:val="9"/>
                  <w:tcBorders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lang w:val="ru-RU"/>
                    </w:rPr>
                    <w:t>Бюджет Еткульского муниципального район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15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15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15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5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2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95"/>
                  </w:tblGrid>
                  <w:tr>
                    <w:trPr>
                      <w:trHeight w:val="715" w:hRule="exact"/>
                    </w:trPr>
                    <w:tc>
                      <w:tcPr>
                        <w:tcW w:w="32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5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  <w:lang w:val="ru-RU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27"/>
                  </w:tblGrid>
                  <w:tr>
                    <w:trPr>
                      <w:trHeight w:val="634" w:hRule="exact"/>
                    </w:trPr>
                    <w:tc>
                      <w:tcPr>
                        <w:tcW w:w="1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  <w:lang w:val="ru-RU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27"/>
                  </w:tblGrid>
                  <w:tr>
                    <w:trPr>
                      <w:trHeight w:val="262" w:hRule="exact"/>
                    </w:trPr>
                    <w:tc>
                      <w:tcPr>
                        <w:tcW w:w="1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/>
                      <w:b/>
                      <w:color w:val="000000"/>
                      <w:lang w:val="ru-RU"/>
                    </w:rPr>
                    <w:t xml:space="preserve">1. Доходы бюджета всего </w:t>
                    <w:br/>
                    <w:t xml:space="preserve">   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209 661 83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207 240 32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98,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-  2 421 50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/>
                      <w:b/>
                      <w:color w:val="000000"/>
                    </w:rPr>
                    <w:t>646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 1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 13 02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/>
                      <w:color w:val="000000"/>
                    </w:rPr>
                    <w:t>646 1 13 0299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 13 02995 05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22 612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</w:t>
                  </w:r>
                  <w:r>
                    <w:rPr>
                      <w:rFonts w:eastAsia="Arial Narrow"/>
                      <w:color w:val="000000"/>
                    </w:rPr>
                    <w:t>22 612,5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 xml:space="preserve"> </w:t>
                  </w:r>
                  <w:r>
                    <w:rPr>
                      <w:rFonts w:eastAsia="Arial Narrow"/>
                      <w:color w:val="000000"/>
                      <w:lang w:val="ru-RU"/>
                    </w:rPr>
                    <w:t>принятая 28.03.2018г к учету сумма восстановленного остатка прошлых лет  в размере 1000,00 по субвенции на ежемесячное пособие по уходу за ребенком в возрасте от полутора до трех лет в соответствии с Законом Челябинской области "О ежемесячном пособии по уходу за ребенком в возрасте от полутора до трех лет"  возвращена в доход областного бюджета 30.03.2018г;принятая 13.07.2018г к учету сумма   восстановленного остатка прошлых лет в  размере 5832.32 Субсидии местным бюджетам на организацию работы органов управления социальной защиты населения муниципальных образований  возвращена в доход областного бюджета 20.07.2018г.; принятая 11.09.2018г к учету сумма восстановленного остатка прошлых лет  в размере 3000,00 по субвенции на ежемесячное пособие по уходу за ребенком в возрасте от полутора до трех лет в соответствии с Законом Челябинской области "О ежемесячном пособии по уходу за ребенком в возрасте от полутора до трех лет"     возвращена в доход областного бюджета 20.09.2018;принятая 11.09.2018г к учету сумма восстановленного остатка прошлых лет  в размере 4350,00 по Субвенции местным бюджетам на пособие на ребенка в соответствии с Законом Челябинской области "О пособии на ребенка"  возвращена в доход областного бюджета 18.09.2018принятая 07.12.2018г к учету сумма восстановленного остатка прошлых лет  в размере 8430,26 по    Субсидии на оплату ЖКУ возвращена в доход областного бюджета 13.12.2018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/>
                      <w:b/>
                      <w:color w:val="000000"/>
                    </w:rPr>
                    <w:t>646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20000 00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25027 00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25027 05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29999 00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29999 05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7 252 4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7 252 4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 </w:t>
                  </w:r>
                  <w:r>
                    <w:rPr>
                      <w:rFonts w:eastAsia="Arial Narrow"/>
                      <w:color w:val="000000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30000 00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30013 00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30013 05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2 154 1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2 143 299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99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-   10 800,6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30022 00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30022 05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18 605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8 605 3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 </w:t>
                  </w:r>
                  <w:r>
                    <w:rPr>
                      <w:rFonts w:eastAsia="Arial Narrow"/>
                      <w:color w:val="000000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30024 00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30024 05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122 640 44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22 275 749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99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-   364 690,6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30027 00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30027 05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23 121 2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23 121 2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 </w:t>
                  </w:r>
                  <w:r>
                    <w:rPr>
                      <w:rFonts w:eastAsia="Arial Narrow"/>
                      <w:color w:val="000000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35084 00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35084 05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4 632 09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3 950 732,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85,2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-   681 357,9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35137 00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35137 05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</w:t>
                  </w:r>
                  <w:r>
                    <w:rPr>
                      <w:rFonts w:eastAsia="Arial Narrow"/>
                      <w:color w:val="000000"/>
                    </w:rPr>
                    <w:t>403 7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393 419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97,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-   10 280,8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35220 00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35220 05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1 856 9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 843 085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99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-   13 814,6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35250 00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35250 05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12 270 9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1 198 012,9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91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-  1 072 887,0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35280 00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35280 05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35380 00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35380 05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16 724 8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6 457 123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98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-   267 676,2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35462 00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02 35462 05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19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19 00000 05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2 19 60010 05 0000 151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-   22 612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-   22 612,5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 xml:space="preserve"> </w:t>
                  </w:r>
                  <w:r>
                    <w:rPr>
                      <w:rFonts w:eastAsia="Arial Narrow"/>
                      <w:color w:val="000000"/>
                      <w:lang w:val="ru-RU"/>
                    </w:rPr>
                    <w:t>принятая 28.03.2018г к учету сумма восстановленного остатка прошлых лет  в размере 1000,00 по субвенции на ежемесячное пособие по уходу за ребенком в возрасте от полутора до трех лет в соответствии с Законом Челябинской области "О ежемесячном пособии по уходу за ребенком в возрасте от полутора до трех лет"  возвращена в доход областного бюджета 30.03.2018г;принятая 13.07.2018г к учету сумма   восстановленного остатка прошлых лет в  размере 5832.32 Субсидии местным бюджетам на организацию работы органов управления социальной защиты населения муниципальных образований  возвращена в доход областного бюджета 20.07.2018г ; принятая 11.09.2018г к учету сумма восстановленного остатка прошлых лет  в размере 3000,00 по субвенции на ежемесячное пособие по уходу за ребенком в возрасте от полутора до трех лет в соответствии с Законом Челябинской области "О ежемесячном пособии по уходу за ребенком в возрасте от полутора до трех лет"     возвращена в доход областного бюджета 20.09.2018;принятая 11.09.2018г к учету сумма восстановленного остатка прошлых лет  в размере 4350,00 по Субвенции местным бюджетам на пособие на ребенка в соответствии с Законом Челябинской области "О пособии на ребенка"  возвращена в доход областного бюджета 18.09.2018принятая 07.12.2018г к учету сумма восстановленного остатка прошлых лет  в размере 8430,26 по    Субсидии на оплату ЖКУ возвращена в доход областного бюджета 13.12.2018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/>
                      <w:b/>
                      <w:color w:val="000000"/>
                      <w:lang w:val="ru-RU"/>
                    </w:rPr>
                    <w:t xml:space="preserve">2. Расходы бюджета всего </w:t>
                    <w:br/>
                    <w:t xml:space="preserve">   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173 189 291,8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01 482 107,2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70 763 450,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98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-  2 425 841,0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2 8840248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23 093 42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23 093 42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23 093 42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 </w:t>
                  </w:r>
                  <w:r>
                    <w:rPr>
                      <w:rFonts w:eastAsia="Arial Narrow"/>
                      <w:color w:val="000000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3 7200650586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</w:t>
                  </w:r>
                  <w:r>
                    <w:rPr>
                      <w:rFonts w:eastAsia="Arial Narrow"/>
                      <w:color w:val="000000"/>
                    </w:rPr>
                    <w:t>34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34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34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 </w:t>
                  </w:r>
                  <w:r>
                    <w:rPr>
                      <w:rFonts w:eastAsia="Arial Narrow"/>
                      <w:color w:val="000000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3 88102538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16 724 8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6 724 8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6 457 123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98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-   267 676,2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3 88202211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16 428 5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6 367 482,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99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-   61 017,7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3 88202212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2 154 1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2 143 299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99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-   10 800,6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/>
                      <w:color w:val="000000"/>
                    </w:rPr>
                    <w:t>646 1003 88202213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11 016 5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0 985 658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99,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-   30 841,8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3 88202214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</w:t>
                  </w:r>
                  <w:r>
                    <w:rPr>
                      <w:rFonts w:eastAsia="Arial Narrow"/>
                      <w:color w:val="000000"/>
                    </w:rPr>
                    <w:t>20 9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20 9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5 956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76,3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-   4 943,5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/>
                      <w:color w:val="000000"/>
                      <w:lang w:val="ru-RU"/>
                    </w:rPr>
                    <w:t>99-иные причины (расходы по субвенции на компенсацию расходов на оплату ЖКУ в соответствии с ЗЧО "О дополнительных мерах социальной поддержки отдельных категорий граждан в Челябинской области" произведены согласно фактической  потребности)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3 88202217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</w:t>
                  </w:r>
                  <w:r>
                    <w:rPr>
                      <w:rFonts w:eastAsia="Arial Narrow"/>
                      <w:color w:val="000000"/>
                    </w:rPr>
                    <w:t>7 2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6 820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94,7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-    379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/>
                      <w:color w:val="000000"/>
                      <w:lang w:val="ru-RU"/>
                    </w:rPr>
                    <w:t>99-иные причины (расходы по субвенции на компенсационные выплаты за пользование услугами связи в соответствии с ЗЧО "О дополнительных мерах социальной поддержки отдельных категорий граждан в Челябинской области" произведены согласно фактической потребности)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3 882022171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</w:t>
                  </w:r>
                  <w:r>
                    <w:rPr>
                      <w:rFonts w:eastAsia="Arial Narrow"/>
                      <w:color w:val="000000"/>
                    </w:rPr>
                    <w:t>68 2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-   68 2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/>
                      <w:color w:val="000000"/>
                      <w:lang w:val="ru-RU"/>
                    </w:rPr>
                    <w:t>99-иные причины (отсутствие заявителей на единовременную выплату в соответствии с ЗЧО "О дополнительных мерах социальной поддержки отдельных категорий граждан в связи с переходом к цифровому телерадиовещанию")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3 88202219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</w:t>
                  </w:r>
                  <w:r>
                    <w:rPr>
                      <w:rFonts w:eastAsia="Arial Narrow"/>
                      <w:color w:val="000000"/>
                    </w:rPr>
                    <w:t>682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682 3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 </w:t>
                  </w:r>
                  <w:r>
                    <w:rPr>
                      <w:rFonts w:eastAsia="Arial Narrow"/>
                      <w:color w:val="000000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3 8820249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16 236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6 236 3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6 236 3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 </w:t>
                  </w:r>
                  <w:r>
                    <w:rPr>
                      <w:rFonts w:eastAsia="Arial Narrow"/>
                      <w:color w:val="000000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3 882025137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</w:t>
                  </w:r>
                  <w:r>
                    <w:rPr>
                      <w:rFonts w:eastAsia="Arial Narrow"/>
                      <w:color w:val="000000"/>
                    </w:rPr>
                    <w:t>403 7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403 7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393 419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97,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-   10 280,8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3 88202522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1 856 9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 856 9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 843 085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99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-   13 814,6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3 88202525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12 270 9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2 270 9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1 198 012,9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91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-  1 072 887,0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/>
                      <w:color w:val="000000"/>
                      <w:lang w:val="ru-RU"/>
                    </w:rPr>
                    <w:t>99-иные причины (расходы по субвенции на реализацию полномочий РФ на оплату жилищно-коммунальных услуг отдельным категориям граждан произведены согласно фактической потребности)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3 88202756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11 023 501,8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9 225 552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1 023 501,8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 </w:t>
                  </w:r>
                  <w:r>
                    <w:rPr>
                      <w:rFonts w:eastAsia="Arial Narrow"/>
                      <w:color w:val="000000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3 88202758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</w:t>
                  </w:r>
                  <w:r>
                    <w:rPr>
                      <w:rFonts w:eastAsia="Arial Narrow"/>
                      <w:color w:val="000000"/>
                    </w:rPr>
                    <w:t>282 5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282 5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 </w:t>
                  </w:r>
                  <w:r>
                    <w:rPr>
                      <w:rFonts w:eastAsia="Arial Narrow"/>
                      <w:color w:val="000000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3 8820276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</w:t>
                  </w:r>
                  <w:r>
                    <w:rPr>
                      <w:rFonts w:eastAsia="Arial Narrow"/>
                      <w:color w:val="000000"/>
                    </w:rPr>
                    <w:t>351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349 561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99,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-   1 738,3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4 8810222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</w:t>
                  </w:r>
                  <w:r>
                    <w:rPr>
                      <w:rFonts w:eastAsia="Arial Narrow"/>
                      <w:color w:val="000000"/>
                    </w:rPr>
                    <w:t>63 19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63 19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58 385,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92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-   4 804,7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/>
                      <w:color w:val="000000"/>
                      <w:lang w:val="ru-RU"/>
                    </w:rPr>
                    <w:t>99-иные причины (расходы по субвенции на ежемесячную денежную выплату, назначаемую в случае рождения третьего ребенка и (или) последующих детей до достижения ребенком возраста трех лет произведены согласно фактической потребности)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4 88102224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13 974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3 874 515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99,2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-   99 784,9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4 88102225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</w:t>
                  </w:r>
                  <w:r>
                    <w:rPr>
                      <w:rFonts w:eastAsia="Arial Narrow"/>
                      <w:color w:val="000000"/>
                    </w:rPr>
                    <w:t>909 8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812 01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89,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-   97 78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/>
                      <w:color w:val="000000"/>
                      <w:lang w:val="ru-RU"/>
                    </w:rPr>
                    <w:t>99-иные причины (расходы по субвенции на выплату областного единовременного пособия при рождении ребенка в соответствии с ЗЧО "Об областном единовременном пособии  при рождении ребенка" произведены согласно фактической потребности)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4 88102226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23 121 2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6 095 56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23 121 2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 </w:t>
                  </w:r>
                  <w:r>
                    <w:rPr>
                      <w:rFonts w:eastAsia="Arial Narrow"/>
                      <w:color w:val="000000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4 88102227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2 44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2 44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 </w:t>
                  </w:r>
                  <w:r>
                    <w:rPr>
                      <w:rFonts w:eastAsia="Arial Narrow"/>
                      <w:color w:val="000000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4 88102R084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4 568 9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3 892 346,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85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-   676 553,1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/>
                      <w:color w:val="000000"/>
                      <w:lang w:val="ru-RU"/>
                    </w:rPr>
                    <w:t>99-иные причины (расходы по субвенции на ежемесячную денежную выплату, назначаемую в случае рождения третьего ребенка и (или) последующих детей до достижения ребенком возраста трех лет произведены согласно фактической потребности)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6 601107950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1 883 5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 883 5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 883 5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 </w:t>
                  </w:r>
                  <w:r>
                    <w:rPr>
                      <w:rFonts w:eastAsia="Arial Narrow"/>
                      <w:color w:val="000000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6 611107950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</w:t>
                  </w:r>
                  <w:r>
                    <w:rPr>
                      <w:rFonts w:eastAsia="Arial Narrow"/>
                      <w:color w:val="000000"/>
                    </w:rPr>
                    <w:t>7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75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75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 </w:t>
                  </w:r>
                  <w:r>
                    <w:rPr>
                      <w:rFonts w:eastAsia="Arial Narrow"/>
                      <w:color w:val="000000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6 720017168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</w:t>
                  </w:r>
                  <w:r>
                    <w:rPr>
                      <w:rFonts w:eastAsia="Arial Narrow"/>
                      <w:color w:val="000000"/>
                    </w:rPr>
                    <w:t>105 1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05 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05 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 </w:t>
                  </w:r>
                  <w:r>
                    <w:rPr>
                      <w:rFonts w:eastAsia="Arial Narrow"/>
                      <w:color w:val="000000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6 72004204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2 374 1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2 374 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2 372 772,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99,9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-   1 327,5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6 72089204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</w:t>
                  </w:r>
                  <w:r>
                    <w:rPr>
                      <w:rFonts w:eastAsia="Arial Narrow"/>
                      <w:color w:val="000000"/>
                    </w:rPr>
                    <w:t>4 78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4 78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 774,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37,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-   3 005,5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/>
                      <w:color w:val="000000"/>
                      <w:lang w:val="ru-RU"/>
                    </w:rPr>
                    <w:t>99-иные причины (расходы по транспортному налогу, налогу на имущество организаций за 2018 год произведены согласно фактической потребности)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6 88102229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1 381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 381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 381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 </w:t>
                  </w:r>
                  <w:r>
                    <w:rPr>
                      <w:rFonts w:eastAsia="Arial Narrow"/>
                      <w:color w:val="000000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6 8820249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2 369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2 369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2 369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 </w:t>
                  </w:r>
                  <w:r>
                    <w:rPr>
                      <w:rFonts w:eastAsia="Arial Narrow"/>
                      <w:color w:val="000000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6 88401146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</w:t>
                  </w:r>
                  <w:r>
                    <w:rPr>
                      <w:rFonts w:eastAsia="Arial Narrow"/>
                      <w:color w:val="000000"/>
                    </w:rPr>
                    <w:t>7 252 4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7 252 4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7 252 4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 </w:t>
                  </w:r>
                  <w:r>
                    <w:rPr>
                      <w:rFonts w:eastAsia="Arial Narrow"/>
                      <w:color w:val="000000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46 1006 990105088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</w:t>
                  </w:r>
                  <w:r>
                    <w:rPr>
                      <w:rFonts w:eastAsia="Arial Narrow"/>
                      <w:color w:val="000000"/>
                    </w:rPr>
                    <w:t>12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2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2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    </w:t>
                  </w:r>
                  <w:r>
                    <w:rPr>
                      <w:rFonts w:eastAsia="Arial Narrow"/>
                      <w:color w:val="000000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/>
                      <w:color w:val="000000"/>
                      <w:lang w:val="ru-RU"/>
                    </w:rPr>
                    <w:t xml:space="preserve">Результат исполнения бюджета (дефицит/профицит)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  </w:t>
                        </w:r>
                        <w:r>
                          <w:rPr>
                            <w:rFonts w:eastAsia="Arial Narrow"/>
                            <w:color w:val="000000"/>
                          </w:rPr>
                          <w:t>36 476 871,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/>
                      <w:b/>
                      <w:color w:val="000000"/>
                      <w:lang w:val="ru-RU"/>
                    </w:rPr>
                    <w:t xml:space="preserve">3. Источники финансирования дефицита бюджета всего </w:t>
                    <w:br/>
                    <w:t xml:space="preserve">   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 Narrow"/>
                            <w:color w:val="000000"/>
                          </w:rPr>
                        </w:pPr>
                        <w:r>
                          <w:rPr>
                            <w:rFonts w:eastAsia="Arial Narrow"/>
                            <w:color w:val="000000"/>
                          </w:rPr>
                          <w:t>-  36 476 871,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-  36 476 871,1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/>
                      <w:b/>
                      <w:color w:val="000000"/>
                      <w:lang w:val="ru-RU"/>
                    </w:rPr>
                    <w:t>Источники внутреннего финансирования дефицита бюджета</w:t>
                    <w:br/>
                    <w:t xml:space="preserve">   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/>
                      <w:b/>
                      <w:color w:val="000000"/>
                      <w:lang w:val="ru-RU"/>
                    </w:rPr>
                    <w:t>Источники внешнего финансирования дефицита бюджета</w:t>
                    <w:br/>
                    <w:t xml:space="preserve">   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eastAsia="Arial Narrow"/>
                      <w:color w:val="000000"/>
                    </w:rPr>
                  </w:pPr>
                  <w:r>
                    <w:rPr>
                      <w:rFonts w:eastAsia="Arial Narrow"/>
                      <w:color w:val="000000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15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15612" w:type="dxa"/>
            <w:gridSpan w:val="6"/>
            <w:tcBorders/>
          </w:tcPr>
          <w:tbl>
            <w:tblPr>
              <w:tblW w:w="156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12"/>
            </w:tblGrid>
            <w:tr>
              <w:trPr>
                <w:trHeight w:val="424" w:hRule="atLeast"/>
              </w:trPr>
              <w:tc>
                <w:tcPr>
                  <w:tcW w:w="15612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117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1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11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1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3:36:00Z</dcterms:created>
  <dc:creator>Тимофеева Мария Александровна Финтех ©</dc:creator>
  <dc:description/>
  <cp:keywords/>
  <dc:language>en-US</dc:language>
  <cp:lastModifiedBy>BEST</cp:lastModifiedBy>
  <cp:lastPrinted>2019-02-18T08:59:00Z</cp:lastPrinted>
  <dcterms:modified xsi:type="dcterms:W3CDTF">2019-02-18T03:59:00Z</dcterms:modified>
  <cp:revision>8</cp:revision>
  <dc:subject/>
  <dc:title/>
</cp:coreProperties>
</file>